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66188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647685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